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8» 01. 2015                                                                              № 39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29.09.20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421-п. « 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ы муницип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Сорск «Развитие архивного дела в муниципальн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и г.Сорск на 2015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. 179 « 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дпрограмму « Развитие архивного дела в муниципальном образовании г. Сорска в 2015-2017 годы» муниципальной программы « Развитие архивного дела в муниципальном образовании г. Сорска на 2015-2017 годы»  утвержденную постановлением администрации города Сорска от 29.09.2014 № 421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В паспорте муниципальной программы «Объемы бюджетных ассигнований» изменить и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рования-бюджет администрация города Сор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требности в средствах на реализацию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-35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6год-55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7год-457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программе:1048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подпрограммы» подпункт 1.1. пункта 1 таблицы и подпункт 2.6. пункта 2 таблицы изменить и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191"/>
        <w:gridCol w:w="1243"/>
        <w:gridCol w:w="1240"/>
        <w:gridCol w:w="144"/>
        <w:gridCol w:w="1078"/>
        <w:gridCol w:w="32"/>
        <w:gridCol w:w="2166"/>
        <w:gridCol w:w="10"/>
      </w:tblGrid>
      <w:tr>
        <w:trPr>
          <w:trHeight w:val="240" w:hRule="atLeast"/>
          <w:cantSplit w:val="true"/>
        </w:trPr>
        <w:tc>
          <w:tcPr>
            <w:tcW w:w="9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4925" w:leader="none"/>
                <w:tab w:val="left" w:pos="6300" w:leader="none"/>
                <w:tab w:val="left" w:pos="766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1   Улучшение материально-технической базы архивного отдела              </w:t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.1. Приобретение металлических стеллажей в архивохранилище, их установка и укрепление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before="0" w:after="200"/>
              <w:ind w:hanging="109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2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. Приобретение необходимой мебели в кабинет специалиста архива.</w:t>
            </w:r>
          </w:p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2.Жалюзи на одно окно в кабинете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3.Замена окон на металлопластик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4.Затемнение окон в архивохранилище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5 Приобретение металлических шкафов для хранения НСА на бумажном носител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6. Приобретение первичных средств хранения (архивные короба, папки), подготовка документов для сдачи в архив.   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476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7. Приобретение увлажнителя для архивохранилища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8. Приобретение специализированного оборудования для обеспыливания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9..Приобретение электроконвектор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0.Ремонт кровл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1Ремонт кабинета архив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2Ремонт архивохранилищ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6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7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6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7,0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5.  Контроль за исполнением муниципальной программы возложить на специалиста администрации (зав. муниципальных архивом) Белоус И.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. Контроль за исполнением распоряж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3:00Z</dcterms:created>
  <dc:creator>User</dc:creator>
  <dc:description/>
  <cp:keywords/>
  <dc:language>en-US</dc:language>
  <cp:lastModifiedBy>Мунуслуги</cp:lastModifiedBy>
  <cp:lastPrinted>2015-01-26T09:15:00Z</cp:lastPrinted>
  <dcterms:modified xsi:type="dcterms:W3CDTF">2015-01-30T03:09:00Z</dcterms:modified>
  <cp:revision>8</cp:revision>
  <dc:subject/>
  <dc:title/>
</cp:coreProperties>
</file>